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D Technologická část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D.1 Železniční zabezpečovací zařízení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1.2 Traťové zabezpečovací zařízení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S 04-28-01 T.ú. Boří les - Valtice, traťové zabezpečovací zařízení  </w:t>
      </w:r>
    </w:p>
    <w:p>
      <w:pPr>
        <w:pStyle w:val="Normal"/>
        <w:ind w:right="-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SEZNAM PŘÍLOH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</w:t>
        <w:tab/>
        <w:t>PS 04-28-01 T.ú. Boří les - Valtice, traťové zabezpečovací zařízení, technická zpráva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</w:t>
        <w:tab/>
        <w:t xml:space="preserve">PS 04-28-01 T.ú. Boří les - Valtice, traťové zabezpečovací zařízení, soupis prací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00</w:t>
        <w:tab/>
        <w:t>PS 04-28-01 T.ú. Boří les - Valtice, traťové zabezpečovací zařízení, polohopisný výkres km 86,7 - km 87,9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01</w:t>
        <w:tab/>
        <w:t>PS 04-28-01 T.ú. Boří les - Valtice, traťové zabezpečovací zařízení, polohopisný výkres km 87,8 - km 88,9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02</w:t>
        <w:tab/>
        <w:t>PS 04-28-01 T.ú. Boří les - Valtice, traťové zabezpečovací zařízení, polohopisný výkres km 88,8 - km 90,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03</w:t>
        <w:tab/>
        <w:t>PS 04-28-01 T.ú. Boří les - Valtice, traťové zabezpečovací zařízení, polohopisný výkres km 89,9 - km 91,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04</w:t>
        <w:tab/>
        <w:t>PS 04-28-01 T.ú. Boří les - Valtice, traťové zabezpečovací zařízení, polohopisný výkres km 90,9 - km 92,1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05</w:t>
        <w:tab/>
        <w:t>PS 04-28-01 T.ú. Boří les - Valtice, traťové zabezpečovací zařízení, polohopisný výkres km 92,8 - km 93,4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06</w:t>
        <w:tab/>
        <w:t>PS 04-28-01 T.ú. Boří les - Valtice, traťové zabezpečovací zařízení, polohopisný výkres km 93,4 - km 94,8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10</w:t>
        <w:tab/>
        <w:t>PS 04-28-01 T.ú. Boří les - Valtice, traťové zabezpečovací zařízení, vytyčovací výkres km 86,7 - km 87,9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11</w:t>
        <w:tab/>
        <w:t>PS 04-28-01 T.ú. Boří les - Valtice, traťové zabezpečovací zařízení, vytyčovací výkres km 87,8 - km 88,9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12</w:t>
        <w:tab/>
        <w:t>PS 04-28-01 T.ú. Boří les - Valtice, traťové zabezpečovací zařízení, vytyčovací výkres km 88,8 - km 90,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13</w:t>
        <w:tab/>
        <w:t>PS 04-28-01 T.ú. Boří les - Valtice, traťové zabezpečovací zařízení, vytyčovací výkres km 89,9 - km 91,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14</w:t>
        <w:tab/>
        <w:t>PS 04-28-01 T.ú. Boří les - Valtice, traťové zabezpečovací zařízení, vytyčovací výkres km 90,9 - km 92,1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15</w:t>
        <w:tab/>
        <w:t>PS 04-28-01 T.ú. Boří les - Valtice, traťové zabezpečovací zařízení, vytyčovací výkres km 92,8 - km 93,4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16</w:t>
        <w:tab/>
        <w:t>PS 04-28-01 T.ú. Boří les - Valtice, traťové zabezpečovací zařízení, vytyčovací výkres km 93,4 - km 94,8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20</w:t>
        <w:tab/>
        <w:t>PS 04-28-01 T.ú. Boří les - Valtice, traťové zabezpečovací zařízení, schéma přejezdu P7091 v km 87,739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21</w:t>
        <w:tab/>
        <w:t>PS 04-28-01 T.ú. Boří les - Valtice, traťové zabezpečovací zařízení, schéma přejezdu P7092 v km 88,707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22</w:t>
        <w:tab/>
        <w:t>PS 04-28-01 T.ú. Boří les - Valtice, traťové zabezpečovací zařízení, schéma přejezdu P7093 v km 89,964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23</w:t>
        <w:tab/>
        <w:t>PS 04-28-01 T.ú. Boří les - Valtice, traťové zabezpečovací zařízení, schéma přejezdu P7094 v km 90,768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24</w:t>
        <w:tab/>
        <w:t>PS 04-28-01 T.ú. Boří les - Valtice, traťové zabezpečovací zařízení, schéma přejezdu P7095 v km 92,575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25</w:t>
        <w:tab/>
        <w:t>PS 04-28-01 T.ú. Boří les - Valtice, traťové zabezpečovací zařízení, schéma přejezdu P7096 v km 94,20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200</w:t>
        <w:tab/>
        <w:t>PS 04-28-01 T.ú. Boří les - Valtice, traťové zabezpečovací zařízení, situační schéma zabezpečovacího zařízení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00</w:t>
        <w:tab/>
        <w:t>PS 04-28-01 T.ú. Boří les - Valtice, traťové zabezpečovací zařízení, tabulky přejezdů P7091, P7092, P7092, P7093, P7094, P7095 a P7096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500</w:t>
        <w:tab/>
        <w:t>PS 04-28-01 T.ú. Boří les - Valtice, traťové zabezpečovací zařízení, blokové schéma napájení PZS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600</w:t>
        <w:tab/>
        <w:t>PS 04-28-01 T.ú. Boří les - Valtice, traťové zabezpečovací zařízení, dispozice Reléových domků na přejezdech P7091, P7092, P7092, P7093 a P7094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601</w:t>
        <w:tab/>
        <w:t>PS 04-28-01 T.ú. Boří les - Valtice, traťové zabezpečovací zařízení, dispozice technologického objektu místnost pro zab. zařízení na zast. Valtice měst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700</w:t>
        <w:tab/>
        <w:t>PS 04-28-01 T.ú. Boří les - Valtice, traťové zabezpečovací zařízení, schéma kabelů zabezpečovacího zařízení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710</w:t>
        <w:tab/>
        <w:t>PS 04-28-01 T.ú. Boří les - Valtice, traťové zabezpečovací zařízení, tabulka kabelů zabezpečovacího zařízení</w:t>
      </w:r>
    </w:p>
    <w:sectPr>
      <w:headerReference w:type="default" r:id="rId2"/>
      <w:type w:val="nextPage"/>
      <w:pgSz w:w="11906" w:h="16838"/>
      <w:pgMar w:left="964" w:right="96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</w:tabs>
      <w:rPr/>
    </w:pPr>
    <w:r>
      <w:rPr>
        <w:color w:val="C0C0C0"/>
        <w:sz w:val="20"/>
        <w:szCs w:val="20"/>
      </w:rPr>
      <w:t>„</w:t>
    </w:r>
    <w:r>
      <w:rPr>
        <w:color w:val="C0C0C0"/>
        <w:sz w:val="20"/>
        <w:szCs w:val="20"/>
      </w:rPr>
      <w:t>Revitalizace trati  Břeclav - Znojmo, Úsek Boří les (mimo) - Valtice (včetně), Božice (mimo) - Znojmo (mimo)“</w:t>
    </w:r>
  </w:p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</w:tabs>
      <w:rPr/>
    </w:pPr>
    <w:r>
      <w:rPr>
        <w:color w:val="C0C0C0"/>
        <w:sz w:val="20"/>
        <w:szCs w:val="20"/>
      </w:rPr>
      <w:t>PS 04-28-01 T.ú. Boří les - Valtice, traťové zabezpečovací za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0:00Z</dcterms:created>
  <dc:creator>Čechmánek</dc:creator>
  <dc:description/>
  <cp:keywords/>
  <dc:language>en-US</dc:language>
  <cp:lastModifiedBy>Čechmánek</cp:lastModifiedBy>
  <cp:lastPrinted>2016-01-13T06:49:00Z</cp:lastPrinted>
  <dcterms:modified xsi:type="dcterms:W3CDTF">2016-04-27T11:30:00Z</dcterms:modified>
  <cp:revision>4</cp:revision>
  <dc:subject/>
  <dc:title>14-101 Seznam výkresů</dc:title>
</cp:coreProperties>
</file>